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4419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2923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2527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08166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