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490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7844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82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0622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