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001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930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476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09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