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2978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016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38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811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