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5607040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3988756"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