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50418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4479796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1616159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8077923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