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67613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0753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9522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21565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39036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68224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35754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02475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32962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22192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72228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2073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22938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2197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27434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4818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13901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0543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1896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37073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85561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97644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99775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555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1352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7328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49301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0745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8602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58035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0703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65563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77801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38141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35217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1543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5483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79499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4796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