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16476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02403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37768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27444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