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37852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12118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45105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7505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