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07426230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44669680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