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03348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323078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062821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47310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