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have not downloaded doxyge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flex, \c bison, \c libiconv and &lt;code&gt;GNU make&lt;/code&gt;, and \c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\c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configure script assume the availability of standard UNIX to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&lt;code&gt;sed, date, find, uname, mv, cp, cat, echo, tr, cd&lt;/code&gt; and \c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 Software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-project.org/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or higher (but currently, Qt 5.x is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LaTeX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X Liv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\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or if you do not wish to use `pdflatex,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doxygen's own documentation, Python is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it  at &lt;a href="http://www.python.org"&gt;www.python.or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4.3 or higher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`--with-doxywizard`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optionally &lt;code&gt;doxywizard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ml directory). You will need the &lt;code&gt;python&lt;/code&gt;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--prefix`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--docdir`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&lt;code&gt;QTDIR&lt;/code&gt;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&lt;code&gt;/usr/include/qt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&lt;code&gt;/usr/lib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bin-dir-her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&lt;code&gt;csh&lt;/code&gt;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\c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ce_parse.cpp:348: member `class CPPValue yyalloc::yyvs' with 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work and installing Sun patch 111679-13 has also been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`--static`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`-Bdynamic`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file.doxygen` 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`translator_xx.h`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`--english-only`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`--debug`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`-O2`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xygen 1.4.7 or higher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Viz 2.8 or higher to avoid fo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7.0 onwards, build files are provided for Visual Studio 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free (as in beer) "Express" version of Developer Studio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doxygen. 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modern versions of \c bison and \c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sourceforge.net/projects/winflexbison. After installation and add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`path` rename `win_flex.exe` to `flex.exe` and `win_bison.exe` to `bison.ex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you have to install \c python (version 2.6 or higher, see http://www.python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ages are n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ss if you use a GitHub snapshot of doxygen (the official sourc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-generated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.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new command shell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vf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 (you can obtain \c tar from e.g. http://gnuwin32.sourceforge.net/packages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use an unpack program, like 7-Zip (see http://www.7-zip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build in unpack feature of modern Window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build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\c doxygen-x.y.z directory you will find a \c winbuil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\c Doxygen.sln file. Open this file in Visual Stu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uild the Release or Debug flavor of Doxygen by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n the solutions explorer, and selecting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Q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qt-project.org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\c flex, \c bison, and \c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\c flex, \c bison, and \c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 that is needed for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sult doxygen (without the wizard) can be compiled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X11 or (the commercial version of)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\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uil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\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20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icrosoft.com/en-us/download/details.aspx?id=21138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qhg_location "QHG_LOCATION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://qt-project.org/downloads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aTeX a number of distributions exists. Popular on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tug.org/protext/"&gt;proTeX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\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\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\LaTeX is a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\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\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qhelgenerator_loc "QHG_LOCATION") in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Q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-project.org/downloads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&amp;amp; MacOS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4.6.3 (Linux) and 4.2.1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NU flex version 2.5.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2.5 (Linux) and 2.3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ython version 2.7 and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X Live 2009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