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94224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3414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44620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32575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07639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28082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47292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92403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44797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59168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2297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75289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95339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96729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19637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11416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73086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18353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37081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7763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89546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64279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53236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04842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68432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00618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51992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67492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55969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96269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06068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60390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37015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31603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38281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80088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27713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99987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85344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