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59078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96707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67763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56095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61424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81319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9756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3348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29336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99795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48239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20460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31320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1541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95331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8290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78731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55099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81543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97681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99460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07835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261483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17716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72560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16240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10322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05414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82373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07888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77136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10287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17109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76944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75294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63183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00276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24116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08496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