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73292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84502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78685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02903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