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184910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441400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388530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277560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