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1066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56185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47070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93492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