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1875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9544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8912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