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46541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60705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8321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7952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