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4243249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563090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