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714634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384780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358635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887767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