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25699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6768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1700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39497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