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2983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7589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00586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6626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