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61308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886322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691362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845884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51767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645271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198141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