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673318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4841716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6493345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313140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