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600611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16374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