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515641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4623251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806954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047771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