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123026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192294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