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06706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25901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948249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86730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