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57095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4245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32278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7293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