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4054614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6841478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0302862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7581279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