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0314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4864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54811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34669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