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7474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84207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40536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8471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