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83645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65177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2491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48245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