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95489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87535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9017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43897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