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35791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72003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