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5779216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3729999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5588315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0787082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