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8851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42949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73209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85552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