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483193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9335690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