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51525845"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389178901"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128008288"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670192304"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975693879"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380503168"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023919885"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905985456"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