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72745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60215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84156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401636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41257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27732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24348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40379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