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891010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18073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046136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566746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