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21988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10879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