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8843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48786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66516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58158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