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nds_num_real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. x --&gt; x0 = (x tends x0)(mtop mr1,$num_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