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ert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ert_win :  (conv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conversion to the focu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cus of the window, {win}, is {"f"}, and applying a conversion {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"} yields {(|- f = f')}, then {CONVERT_WIN c win} trans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f {win} from {"f"} to {"f'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ert_win c win} will fail if the hypotheses of the theorem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is applied to the focus of the window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{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_win, TRANSFORM_WIN, CONVERT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win, 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