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900659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29851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85883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06704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