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107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8093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8229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516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