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04778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766541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