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s your class / file / namespace documented? If no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s there a function macro in your class that does no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(e.g. MY_MACRO())? If so then you hav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global functions, variables, enums, typedefs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sing a comment block containing a \ref cmdfile "\\file" (or \ref cmdfile "\@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is then reduced by excluding files listed as \ref cfg_exclude "EX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file extension, which par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nd easiest way is to add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cond "\\cond" command at the start and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doxygen's preprocessor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\#include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\ref cfg_strip_from_inc_path "STRIP_FROM_INC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of the class MyClassName regardless of the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 from one compressed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.chm to another compressed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k:@MSITStore: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only works if both compressed HTML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.chm and the \c index.chm for project \e b into \c b.ch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mk:@MSITStore: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orgot to include the stylesheet &lt;code&gt;doxygen.css&lt;/code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prior to version 1.9.2) doxygen used a part of Qt 2.x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asses. These have been replaced by STL container classes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called Doxywizard is based on a modern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tself can also be used withou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s such; doxygen needs to understand the structure of what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\c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ther languages directly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s://www.doxygen.org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is completely different one could write a parser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backend that produces a similar syntax tree a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src/scanner.l (and also by \c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6K of input characters in one go. I've seen th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y large generated file (\&gt;256K lines), where the built-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put some line-breaks into your file, split it up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work around this problem is to use the cmake command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nlarge_lex_buffers=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&lt;size&gt;` is the new size of the input (`YY_BUF_SIZE`) and read (`YY_READ_BUF_SIZE`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is option is not given the default value of 262144 (i.e. 256K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ectory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texmf.cfg file to increase the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&lt;a href="searching.html"&gt;this&lt;/a&gt; for hints on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command line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owershell (checked with version 5.1)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type Doxyfile ; echo "PROJECT_NUMBER=1.0" }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options with the same name are specified then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ot its name from playing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urceforge.net/projects/qdbttabular/ but hasn't been updated since 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d nicely generated documentation (using an internal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rant.gulbrandsen.priv.no/udoc/history"&gt;they didn't want to releas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similar doc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did not have the Qt look and feel I had grown to li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bin How to prevent interleav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directing all the console output of doxygen, i.e. messages and warnings, this can be 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expec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, technical, reason for this is that the `stdout` can 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vercome this by means of the `-b` of doxygen, like e.g `doxygen -b &gt; out.txt 2&gt;&amp;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might cost a little more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