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92812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67870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05543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