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005930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031835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67708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12263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