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41167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9566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45752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48296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