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4080288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6349148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5488505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303109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