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9157885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3405618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8130424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3226213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