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4110917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4191158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0259220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6571340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