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5156468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9757410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4131228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4922598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