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88792234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0657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06813224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1585941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