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670229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9597786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515064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6297212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7882471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703345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4180452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0082277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