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858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25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321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761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